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Microsoft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a copy of the NOCOM.OBJ file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QuickBASIC Version 4.50. Before us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guidelines that explain when NO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ontains OPEN statements that u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the filename, the compiler will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statement is not being used for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 = "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$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overhead necessary to support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included in the executable progr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your EXE file size will be reduced by approximatel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with BC /O (stand-alone option) and lin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yourprog.BAS/O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yourprog.OBJ+NOCOM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program does not contain any OPEN stat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tatements do not contain string variabl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piler will recogn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contain any data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none of the data communications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tached to the program. In most cas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nk to the file NOCOM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upport Servi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