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ReadMe for Time Tempest v0.0 (Discontinued OHRRPGCE game)</w:t>
      </w:r>
    </w:p>
    <w:p>
      <w:pPr>
        <w:pStyle w:val="Normal"/>
        <w:rPr>
          <w:rFonts w:ascii="Times New Roman" w:hAnsi="Times New Roman" w:eastAsia="Times New Roman" w:cs="Times New Roman"/>
        </w:rPr>
      </w:pPr>
      <w:r>
        <w:rPr>
          <w:rFonts w:eastAsia="Times New Roman" w:cs="Times New Roman"/>
        </w:rPr>
        <w:t>by Lord Chronarius (who isn't in this game so that's why it su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the old old version of what I thought would become Time Tempest. I was so wrong. I began making the game, but then realized that this rpg engine support almost nothing that I had hoped to use in my game (i.e. mp3s, high resolutions, custom screens, etc.) Basically, if you know how the OHR rpg engine looks and works, then you can easily identify a game made by it. It gives you very little customization and a small "box" of tools and resources to choose from. More importantly, the program is in DOS. It is difficult to work between windows and DOS and expect and perfect blend. I decided to do ahead and put the "finishing" little touches to my OHR game. I originally had a much larger world and larger variation of characters. I deleted all that. The graphics were appaulling. So I took one map from the game, a few character sets, and some text boxes and just for fun, made a small game as my final work on the OHR engine. So I decided I might as well put it up here.  Don't expect anything pretty.  The engine only supports .bam music files (the lowest quality music file I have heard. Some of the .bam music that I converted from .mid didn't sound all that bad, so I put them in as well.  If you think that this sort of engine is right for your game making purposes, be my guest and take a visit to "www.hamsterrepublic.com".  Otherwise, visit CrypticDesigns and take a look at RPGds. It is an extremely controversal rpg engine in beta testing. It claims to support .mp3, high res, full customization, among other things. If this program proves to be what it claims, then expect one hell of a good rpg game from me when I finally download it. For now, sit back and play the OHR's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lkthroug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The Title screen has the TimeTempest theme song (excert from FF3 ending). At the start of the game, you are walking about in a town called Escalido (with the rabite forest music from SD3). Visit the shop to the right of the town's entrance (which is closed) if you wish (with the FF1 town music).  By now you've noticed that all the sprites are shadows.  This game was made with a build of the rpg engine from at least a month ago, so I am assuming that they will show only if I download the newest version (but seeing as I want nothing to do with OHR anymore, I don't care) If you want to see the sprites, then download the newest engine and open Tempest in the editor(password "bond"). There is an old man standing next to an oddly placed mountain range in the southeast corner of town. He says something about five quest, but who cares? Enter the cave (with FF2 ruins music). There is a trail of "flowers" along the bank of a river here and nothing more. Enter the cave again and go west past the town well (or fountain). Walk about aimlessly in the flowers. You will fight shadowy figures. Two of which are the Harpy (A golden bird with the upper body of a medusa-like creature), and the Gaian Temporos (with FF5 boss music)  (A long snake dragon). If you encounter the dragon, you will begin a long fight. I put a fail-safe "potion" spell in the game which cost no magic, so you should simply alternate between attacking and healing. When he becomes weakened he will begin casting Meteo (several waves are hurled at you) and Potion. When he is defeated, two harpies appear to finish you off. This proves to be a tough battle even with potion so keep your hp high. When the harpies run away, you should gain several skills and levels. There is a chance that the Temporos or the Harpies will yell "South of the Flowers!!"randomly when they run away. Don't ask me why. So, search south of the flower bed you are in and you should finish a path through the water. Do the Jesus walk and you will come to a small island. According to the man, there is nothing is on this island and you did it all in vain! (Goku's transformation music plays). Then you press Esc. Choose quit. Walk over to the Y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