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C0C0C0"/>
          <w:sz w:val="48"/>
        </w:rPr>
      </w:pPr>
      <w:r>
        <w:rPr>
          <w:b/>
          <w:color w:val="C0C0C0"/>
          <w:sz w:val="48"/>
        </w:rPr>
        <w:t>VALIANT WARRIOR'S THEORIES:</w:t>
      </w:r>
    </w:p>
    <w:p>
      <w:pPr>
        <w:pStyle w:val="Normal"/>
        <w:rPr>
          <w:sz w:val="24"/>
        </w:rPr>
      </w:pPr>
      <w:r>
        <w:rPr>
          <w:b/>
          <w:color w:val="C0C0C0"/>
          <w:sz w:val="48"/>
        </w:rPr>
        <w:tab/>
        <w:tab/>
        <w:tab/>
        <w:t>STONE HENGE</w:t>
      </w:r>
    </w:p>
    <w:p>
      <w:pPr>
        <w:pStyle w:val="Normal"/>
        <w:rPr>
          <w:b/>
          <w:b/>
          <w:i/>
          <w:i/>
          <w:color w:val="800000"/>
          <w:sz w:val="24"/>
        </w:rPr>
      </w:pPr>
      <w:r>
        <w:rPr>
          <w:b/>
          <w:i/>
          <w:color w:val="800000"/>
          <w:sz w:val="24"/>
        </w:rPr>
        <w:t>First, please note...</w:t>
      </w:r>
    </w:p>
    <w:p>
      <w:pPr>
        <w:pStyle w:val="Normal"/>
        <w:rPr>
          <w:b/>
          <w:b/>
          <w:i/>
          <w:i/>
          <w:color w:val="800000"/>
          <w:sz w:val="24"/>
        </w:rPr>
      </w:pPr>
      <w:r>
        <w:rPr>
          <w:color w:val="000000"/>
          <w:sz w:val="24"/>
        </w:rPr>
        <w:t>This theory was created in the back recesses of my own bizarre mind. However, the theory has been researched intensely, until the frightening truth was revealed!</w:t>
      </w:r>
    </w:p>
    <w:p>
      <w:pPr>
        <w:pStyle w:val="Normal"/>
        <w:rPr>
          <w:sz w:val="24"/>
        </w:rPr>
      </w:pPr>
      <w:r>
        <w:rPr>
          <w:b/>
          <w:i/>
          <w:color w:val="800000"/>
          <w:sz w:val="24"/>
        </w:rPr>
        <w:t>The Arrival...</w:t>
      </w:r>
    </w:p>
    <w:p>
      <w:pPr>
        <w:pStyle w:val="Normal"/>
        <w:rPr>
          <w:sz w:val="24"/>
        </w:rPr>
      </w:pPr>
      <w:r>
        <w:rPr>
          <w:sz w:val="24"/>
        </w:rPr>
        <w:t xml:space="preserve">Just a little over three hundred years and sixty-four days ago, a spaceship crash landed on a useless lump of a planet speckled with primitive and, for the most part, ignorant life forms that have dubbed themselves the most intelligent species on the surface of their world, completely unaware that the Single Celled Amoeba was and still is the most intelligent species. The planet was Earth, the inhabitants, Humans. </w:t>
      </w:r>
    </w:p>
    <w:p>
      <w:pPr>
        <w:pStyle w:val="Normal"/>
        <w:rPr/>
      </w:pPr>
      <w:r>
        <w:rPr>
          <w:sz w:val="24"/>
        </w:rPr>
        <w:t xml:space="preserve">-Thats off the point, back to the point, the SPACESHIP THAT CRASHED ONTO EARTH- Contained within the powerfully protective shelling of the </w:t>
      </w:r>
      <w:r>
        <w:rPr>
          <w:i/>
          <w:sz w:val="24"/>
        </w:rPr>
        <w:t>Fleuckxergemny</w:t>
      </w:r>
      <w:r>
        <w:rPr>
          <w:sz w:val="24"/>
        </w:rPr>
        <w:t xml:space="preserve">'s(the type of space ship that it was, but is now titled by humans as 'A pebble slightly larger than the other pebbles surrounding it' ) is a highly evolved species of inter-dimensional-travel adapted species. Their body's were adapted to the isolatation of their </w:t>
      </w:r>
      <w:r>
        <w:rPr>
          <w:i/>
          <w:sz w:val="24"/>
        </w:rPr>
        <w:t>Fleuckxergemny</w:t>
      </w:r>
      <w:r>
        <w:rPr>
          <w:sz w:val="24"/>
        </w:rPr>
        <w:t xml:space="preserve">'s and had a significant amount of difficulty handling the slight breeze that they met upon exiting their three-inch long </w:t>
      </w:r>
      <w:r>
        <w:rPr>
          <w:i/>
          <w:sz w:val="24"/>
        </w:rPr>
        <w:t>Fleuckxergemny</w:t>
      </w:r>
      <w:r>
        <w:rPr>
          <w:sz w:val="24"/>
        </w:rPr>
        <w:t xml:space="preserve">'s. </w:t>
      </w:r>
    </w:p>
    <w:p>
      <w:pPr>
        <w:pStyle w:val="Normal"/>
        <w:rPr>
          <w:b/>
          <w:b/>
          <w:i/>
          <w:i/>
          <w:color w:val="800000"/>
          <w:sz w:val="24"/>
        </w:rPr>
      </w:pPr>
      <w:r>
        <w:rPr>
          <w:b/>
          <w:i/>
          <w:color w:val="800000"/>
          <w:sz w:val="24"/>
        </w:rPr>
        <w:t>Exploration with a ghastly end!</w:t>
      </w:r>
    </w:p>
    <w:p>
      <w:pPr>
        <w:pStyle w:val="Normal"/>
        <w:rPr/>
      </w:pPr>
      <w:r>
        <w:rPr>
          <w:sz w:val="24"/>
        </w:rPr>
        <w:t xml:space="preserve">Once the mysterious species had protected its exposed body with a garment called a </w:t>
      </w:r>
      <w:r>
        <w:rPr>
          <w:i/>
          <w:sz w:val="24"/>
        </w:rPr>
        <w:t>Werklyshukamut</w:t>
      </w:r>
      <w:r>
        <w:rPr>
          <w:sz w:val="24"/>
        </w:rPr>
        <w:t xml:space="preserve"> they began surveying the landscape and environment and promptly concluded that this strange new planet was definately NOT the ice-cream shop they had programmed their ships computers to bring them to. They then decided to explore the strange environment in search of intelligant life-forms. The alien world proved to be a rougher terrain than they ever imagined, salty oceans, hot rocks, and ants proved to be the most threatening discoveries they had found. </w:t>
      </w:r>
    </w:p>
    <w:p>
      <w:pPr>
        <w:pStyle w:val="Normal"/>
        <w:rPr>
          <w:sz w:val="24"/>
        </w:rPr>
      </w:pPr>
      <w:r>
        <w:rPr>
          <w:sz w:val="24"/>
        </w:rPr>
        <w:t xml:space="preserve">During their five year journey for civilisation they must've covered a mile or two. Then, rounding the next bend a most unfortunate event happened, half of their population (500000 of the creatures) were wiped out swiflty and suddenly. They had been stepped on by a human named Aesce Chare Goy (pronounced Escargo). The human looked down to see what he had stepped on and dicovered the creatures, he had never seen anything like them so he stooped over to inspect hte things more closely and remarked "These are like worm thingies with a spirally shell thing like stuck on their backs" </w:t>
      </w:r>
    </w:p>
    <w:p>
      <w:pPr>
        <w:pStyle w:val="Normal"/>
        <w:rPr>
          <w:sz w:val="24"/>
        </w:rPr>
      </w:pPr>
      <w:r>
        <w:rPr>
          <w:b/>
          <w:i/>
          <w:color w:val="800000"/>
          <w:sz w:val="24"/>
        </w:rPr>
        <w:t>The knighting and Celebration!</w:t>
      </w:r>
    </w:p>
    <w:p>
      <w:pPr>
        <w:pStyle w:val="Normal"/>
        <w:rPr>
          <w:sz w:val="24"/>
        </w:rPr>
      </w:pPr>
      <w:r>
        <w:rPr>
          <w:sz w:val="24"/>
        </w:rPr>
        <w:t xml:space="preserve">After flipping through his 'Guide to Insects' book he eventually disovered they weren't in there. "I've discovered something new!" And so after a series of photographs and phonecalls, and the mispelling of his name from Aesce Chare Goy to Escargo, he was knighted the 'Sir Escargo, The Dicoverer of these Wormy Things with Spirally Shell Things on their Backs' After his knighting there was a huge ceremnoy much rejoicing and lots of 'worky thins' cooked. This meal at the ceremony was named Escargo, after the discoverer. After this huge festival he rapidly diminished out of interest, and was forgotten from history. The only hint left of this ceremony is the French meal 'Escargo', and so his name has never been spelled correctly until my writing of this E-mail. </w:t>
      </w:r>
    </w:p>
    <w:p>
      <w:pPr>
        <w:pStyle w:val="Normal"/>
        <w:rPr>
          <w:sz w:val="24"/>
        </w:rPr>
      </w:pPr>
      <w:r>
        <w:rPr>
          <w:b/>
          <w:i/>
          <w:color w:val="800000"/>
          <w:sz w:val="24"/>
        </w:rPr>
        <w:t xml:space="preserve">Experiments, and research... </w:t>
      </w:r>
    </w:p>
    <w:p>
      <w:pPr>
        <w:pStyle w:val="Normal"/>
        <w:rPr>
          <w:sz w:val="24"/>
        </w:rPr>
      </w:pPr>
      <w:r>
        <w:rPr>
          <w:sz w:val="24"/>
        </w:rPr>
        <w:t xml:space="preserve">-But thats off track again,the point is THE WORMY THINGS WITH SPIRALLY SHELL THINGS ON THEIR BACKS- So the things ventured onwards, avoiding humans wherever possible, and eventually gave up hope of finding anything to fix their ships with, and couldn't even find a hint of an ice-cream shop. So, they decided to set up a residence here (as they had been expecting, since they had multiplied from 5 to 1000000000000000000 during this time spand of 10 years). During their residence, they began a sort of hobby to examine the primitive humans and study their thouhgt patterns and all that scientific jazz, after their experiments they found something which brought to them extreme pleasure, teasing the stupid humans. </w:t>
      </w:r>
    </w:p>
    <w:p>
      <w:pPr>
        <w:pStyle w:val="Normal"/>
        <w:rPr>
          <w:sz w:val="24"/>
        </w:rPr>
      </w:pPr>
      <w:r>
        <w:rPr>
          <w:sz w:val="24"/>
        </w:rPr>
        <w:t xml:space="preserve">It is notable that 15 years after the things took up residence on earth a human named 'Bob Shcmift' decided to name the things with shells on their backs 'Snails', and everyone is still trying to figure out why the hell he named the things that. Never the less people went with it since they were tired of referring to the creatures as The Wormy Things With The Spirally Shell Things on Their Backs, and so he was knighted 'The One Who Named the Wormy Things With Spirally Shell Things on Their Backs as Snails' and a huge ceremony followed in which even more Escargo was eaten, and afterwards Bob Shcmitt broke the record of 'someone passing out of memory quickest' that had been set 25 years early by Sir Aesche Chare Goy and his dicovery of the snails. </w:t>
      </w:r>
    </w:p>
    <w:p>
      <w:pPr>
        <w:pStyle w:val="Normal"/>
        <w:rPr>
          <w:sz w:val="24"/>
        </w:rPr>
      </w:pPr>
      <w:r>
        <w:rPr>
          <w:b/>
          <w:i/>
          <w:color w:val="800000"/>
          <w:sz w:val="24"/>
        </w:rPr>
        <w:t>The Galaxy's Largest Practical Joke...</w:t>
      </w:r>
    </w:p>
    <w:p>
      <w:pPr>
        <w:pStyle w:val="Normal"/>
        <w:rPr/>
      </w:pPr>
      <w:r>
        <w:rPr>
          <w:sz w:val="24"/>
        </w:rPr>
        <w:t xml:space="preserve">-But thats not the point of this tale which is too long for its own good, the point is THE SNAILS LIKE TEASING PEOPLE NOW...- So the snails gained extreme pleasure at teasing humans and decided to create the Galaxy's Largest Practical Jokes, also known to humans as The Greatest Historical Puzzles in the History of Man- Standing Stone Monuments. Yes, the snails created them all, Stoneheng, Avebury, all of the standing stone monuments across the world, just because it would be funny to watch future humans try and figure out what they were and why they were here. Even funnier, any Alien Speciesthat happens to fly by the Earth in a UFO and can read </w:t>
      </w:r>
      <w:r>
        <w:rPr>
          <w:i/>
          <w:sz w:val="24"/>
        </w:rPr>
        <w:t xml:space="preserve">Hujiklot </w:t>
      </w:r>
      <w:r>
        <w:rPr>
          <w:sz w:val="24"/>
        </w:rPr>
        <w:t xml:space="preserve">(Snail Tongue) well see the monuments and will be able to read 'Humans smell bad', along with other funny insults about humans cleverly hidden from humans as Stpone Monuments. The snails' greatest laugh came when humans created a theory that 'ancient humans had made them for ceremonial purposes'. However, in the course of centuries, so many snails have been eaten that they now want revenge, and are mustering army to attack., and indeeed have begun attacking, their latest invasion was spoiled by two kids and a dog, and the next is expected to be in 4 week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23:42:00Z</dcterms:created>
  <dc:creator>Jeremy Bursey</dc:creator>
  <dc:description/>
  <dc:language>en-US</dc:language>
  <cp:lastModifiedBy>Jeremy Bursey</cp:lastModifiedBy>
  <dcterms:modified xsi:type="dcterms:W3CDTF">2002-12-13T23:42:00Z</dcterms:modified>
  <cp:revision>2</cp:revision>
  <dc:subject/>
  <dc:title>VALIANT WARRIOR'S THEORIES:</dc:title>
</cp:coreProperties>
</file>