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t>Girl:  I lost track of how many days I’ve been at this.  They’re probably wondering where I am by now.  If anybody finds this…I’m sorry for walking out on you.  But it wasn’t my choice.  If I could change the past, I’d change this.  But I can’t, so I’m sorry.  I must leave now.  They’re waiting for m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Girl:  I’m tired.  I’m really tired.  I’ve forgotten where I came from.  I’ve been away from the ones I once cared about for…for too long.  I miss them.  They can’t know it, but I do.  Ugh…I wish I could go back.  Why am I still doing this?  They’ve given me the ability to fight.  And yet I’m afraid to.  I guess I should go and work some things out.  I’ll come back later.</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Girl:  Something terrible happened today.  I have to run.  I’m sorry for anything I may have done to hurt you.  But I didn’t know of any other way.  Now it’s done and I’m in trouble.  It’s no longer safe here.  …Not that it was ever safe.  But now I’m afraid for my life…and what they can do to me.  Oh no, they’re coming.  I have to go, now.  I’m sorry.</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4</Words>
  <Characters>1036</Characters>
  <CharactersWithSpaces>884</CharactersWithSpaces>
  <Company>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01:31:00Z</dcterms:created>
  <dc:creator>Mika Karvonen</dc:creator>
  <dc:description/>
  <dc:language>en-US</dc:language>
  <cp:lastModifiedBy/>
  <dcterms:modified xsi:type="dcterms:W3CDTF">2001-11-23T01:31:00Z</dcterms:modified>
  <cp:revision>2</cp:revision>
  <dc:subject/>
  <dc:title>Girl:  I lost track of how many days I’ve been at th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ka Karvonen</vt:lpwstr>
  </property>
</Properties>
</file>