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ey, Scott Bratcher here, and with this game collection, you should get-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Bomberman: Race For The Championshi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struction Worke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cott RPG (with Andrew)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 Yes Man Adventure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ranny Card RPG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you experience any problems, please feel free to e-mail me at "nintendork@pol.com". Thank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