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rPr>
      </w:pPr>
      <w:r>
        <w:rPr>
          <w:rFonts w:cs="Courier New" w:ascii="Courier New" w:hAnsi="Courier New"/>
        </w:rPr>
        <w:t>FADE IN:</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t>EXT. OPEN FIELD CLIFFSIDE – DAY</w:t>
      </w:r>
    </w:p>
    <w:p>
      <w:pPr>
        <w:pStyle w:val="Normal"/>
        <w:rPr>
          <w:rFonts w:ascii="Courier New" w:hAnsi="Courier New" w:cs="Courier New"/>
          <w:sz w:val="24"/>
        </w:rPr>
      </w:pPr>
      <w:r>
        <w:rPr>
          <w:rFonts w:cs="Courier New" w:ascii="Courier New" w:hAnsi="Courier New"/>
          <w:sz w:val="24"/>
        </w:rPr>
      </w:r>
    </w:p>
    <w:p>
      <w:pPr>
        <w:pStyle w:val="Heading1"/>
        <w:rPr>
          <w:rFonts w:ascii="Courier New" w:hAnsi="Courier New" w:cs="Courier New"/>
        </w:rPr>
      </w:pPr>
      <w:r>
        <w:rPr>
          <w:rFonts w:cs="Courier New" w:ascii="Courier New" w:hAnsi="Courier New"/>
        </w:rPr>
        <w:t>PAN CAMERA EA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LE CARD: “Eighty years have passed since the Ruler vanished from this world, an occurrence that ended his tyranny before it had a chance to beg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flock of seagulls fly over the landscape as the wind blows through the grass.  The field on the cliff remains silent.  The drop over the edge into the forest is a monster.  The serenity is a false fro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XT. WARIGO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N CAMERA EA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LE CARD: “The town of Warigo now slumbers from the relics of its pa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town is fairly small and rustic.  Houses are colorful, but wooden, complete with water troughs and windmills.  The TOWNSFOLK carry on with their primitive business dealings.  Some push around baskets in shopping carts while others hack away at the cornfields.  None of them seem to have a care in the world.  If only they knew.</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OCUS ON CENTRAL HOU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blue wooden house has a sign on the front door that displays the thumbs dow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T. CENTRAL HOUSE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LE CARD: “Even the last remaining warrior who gave the town its name tried to forget where he came fro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house is ramshackle, like a bad renter who left without a security deposit.  It could definitely use a maid’s touch, or at least a woman’s tou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 old man named ALEX lounges half-asleep in a lawn chair in the middle of his living room.  He loosely holds a bottle of liquor in one hand and a sword in the other.  Drool drips from the side of his mouth.</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m the king, baby.  I’m the k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drops the bottle to the ground.  It rolls out the do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XT. CENTRAL HOUSE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bottle rolls out into the front lawn where a young knightly visitor named FARGAS stops it with his foot.  He holds a sword in one hand and a guitar in the other.</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This must be the pl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walks insid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T. CENTRAL HOUSE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Old man Alex looks up from his chair when his squinty eyes catch an unfocused glance of Fargas standing in his doorway.</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Who are you?  You lost or someth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sets his sword and his guitar down on a nearby table.  The task proves difficult since there isn’t much surface area for him to work with, but he finds an empty spot nonetheless.</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No, old man, I’m not lost.  I’m right where I need to b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What you s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old man draws his sword, but it slips out of his hand and lands about a foot in front of him.</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That was very impressive, but it was lacking certain fines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approaches the sword and picks it up from the ground.  He sets it on the table next to his own sword.</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CONT’D)</w:t>
      </w:r>
    </w:p>
    <w:p>
      <w:pPr>
        <w:pStyle w:val="Normal"/>
        <w:ind w:left="2160" w:right="1440" w:hanging="0"/>
        <w:rPr>
          <w:rFonts w:ascii="Courier New" w:hAnsi="Courier New" w:cs="Courier New"/>
          <w:sz w:val="24"/>
        </w:rPr>
      </w:pPr>
      <w:r>
        <w:rPr>
          <w:rFonts w:cs="Courier New" w:ascii="Courier New" w:hAnsi="Courier New"/>
          <w:sz w:val="24"/>
        </w:rPr>
        <w:t>Perhaps someday you’ll be able to hold your composure…and your swo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tries to stand, but his old bones make it difficult.</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n my day I could carve a smile in your throat blindfolded, you hooligan.</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Yes, but now your day has passed with its last dying breath, and here you are alone in your home breathing no bett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shakes his fist in the air, but Fargas laughs it off.</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ll cut you, you little trespassing punk.</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Please spare me the verbal fodder, old man.  I’m not here to cause trouble.  I’m here to get answer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looks at him for a brief moment but says nothing.</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You’ll probably want to sit down as this could get complica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slowly sits back in his chair.  Fargas cleans off the table and props his knee onto the tabletop.</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This better be good, you troublemaker.</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Yeah, it’s a blast.  Now, I’m gonna throw out a name for you—a name from your past, and I need you to give me the best possible answer you can handl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Mmm hmm.  Which past are we talking about, sonn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looks the old man right in the eye.</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The one from eighty years ag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s breathing intensifies.</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Brings back memories, does it?</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 thought I had forgotten that one.  Eighty years…have I been around for eighty years already?</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The journal that I found has your name on it, and a date from back before the world was attacked by our unforgiving visitors.  Eighty years.</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Journa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removes a small leather book from the top of his breastplate.  A horsetail tassel dangles from the spine.*  He tosses it to Alex.</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Where did you find this?</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In a run-down castle a few miles from he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opens the book to see a majority of the pages rotted out.</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 had completely forgotten about this.  How did you find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XT. RULER’S CASTLE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IN BLACK AND WHI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old castle barely stands on its foundation.  Half of the towers are toppled, while the other half have holes blown out of them.  The trees surrounding the castle are dead.  The path leading to the courtyard is broken.  The gate is smash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CLOAKED MAN runs across the open field toward the castle entrance.  Fargas chases him.</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I was chasing a henchman of the Guglion Cult from the town of Klakemore on through the forest.  He tried to “purify my humanity” or some nonsense like that, which I didn’t take too kindly toward.  So I decided to chase him in order to dish out a little justice, but the little runt gave me a run for my money.</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Do s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henchman disappears into the cast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T. CASTLE COURTYARD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ven though the courtyard has a few standing columns remaining, most of them have fallen to the ground.  The hedges look dead and the central reflecting pool only reflects grime.  A few skeletons chill out in various places around the cour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enters the courtyard, but the henchman is nowhere to be found.</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I chased him out of the forest and into the courtyard of the fallen castle.  And I have to say that the place was hurting for some remodeling.</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I’ll bet it wa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slowly walks across the courtyard, waving his sword steadily back and forth.</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The annoying little phantom disappeared on me, but I was determined to turn the castle upside down, more so than it already was, and find him and spank him for his little ga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gets to the end of the courtyard, but there’s still no sign of the henchma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T. KNIGHT’S QUARTERS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IN BLACK AND WHI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knight’s quarters is an elongated room with a few beds and some dressing cabinets.  Although most of them are damaged beyond recognition, one bed and its adjacent cabinet remain intact.  Not bad for a place that’s been oblitera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looks around the room in disbelief.</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I must’ve searched for twenty minutes before happening across the old knight’s quarters in the castle basement.</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Heheh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Once again I see a spark of your memories, old man.</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Go on, my boy.  Go 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spots the surviving cabinet in the corner of the room.  He carefully approaches it, sidestepping all the debris scattered about.</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The room was in just as bad a shape as the rest of the castle, but two things survived the catastrophe that befell the pl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reaches the cabinet and opens it.  A small book falls out.</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It was a bed and a dressing cabinet.  That was it.  That’s all that survived.  For decades, only two things in the entire castle remained intac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picks up the book and opens it.</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CONT’D)</w:t>
      </w:r>
    </w:p>
    <w:p>
      <w:pPr>
        <w:pStyle w:val="Normal"/>
        <w:ind w:left="2160" w:right="1440" w:hanging="0"/>
        <w:rPr>
          <w:rFonts w:ascii="Courier New" w:hAnsi="Courier New" w:cs="Courier New"/>
          <w:sz w:val="24"/>
        </w:rPr>
      </w:pPr>
      <w:r>
        <w:rPr>
          <w:rFonts w:cs="Courier New" w:ascii="Courier New" w:hAnsi="Courier New"/>
          <w:sz w:val="24"/>
        </w:rPr>
        <w:t>Three things if you count this boo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XT. FIELD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IN BLACK AND WHI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field is a small plot of land surrounded by forest.  A lake stagnates in the midd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sits on a small bench beside the lake.  He thumbs through the tattered book.</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I gave up chasing that little fruitfly, so I took the book and left the castle.  A short time later I found a resting-place and started thumbing through the boo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U – BOO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book’s pages are covered with burn marks.  Only a few words seem legible.</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I’ll admit that it was hard to read considering that it can’t be counted as one of the things to survive in that castle, but I was able to make out a few things.</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Like what?</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Well, I could make out the writer’s name for example.  It said it belonged to Alex the Weapons Master.  I came to find out later who that was.</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So you have.  Good hunting.</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But that’s not what raised my eyebrow.  Granted there wasn’t much in that book that could pique my interest, considering most of it was burnt out, but there was one thing that caught me.  It was the thing that I found at the end of the boo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flips the pages.</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Oh…it’s all coming back to me now.</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Something catastrophic was happening, something that must’ve been unimaginable for your tim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Yes…</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 (OS)</w:t>
      </w:r>
    </w:p>
    <w:p>
      <w:pPr>
        <w:pStyle w:val="Normal"/>
        <w:ind w:left="2160" w:right="1440" w:hanging="0"/>
        <w:rPr>
          <w:rFonts w:ascii="Courier New" w:hAnsi="Courier New" w:cs="Courier New"/>
          <w:sz w:val="24"/>
        </w:rPr>
      </w:pPr>
      <w:r>
        <w:rPr>
          <w:rFonts w:cs="Courier New" w:ascii="Courier New" w:hAnsi="Courier New"/>
          <w:sz w:val="24"/>
        </w:rPr>
        <w:t>And at what seemed to be the climax of everything you knew, everything you could comprehend…it all ended…on one stinking thing.</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OS)</w:t>
      </w:r>
    </w:p>
    <w:p>
      <w:pPr>
        <w:pStyle w:val="Normal"/>
        <w:ind w:left="2160" w:right="1440" w:hanging="0"/>
        <w:rPr>
          <w:rFonts w:ascii="Courier New" w:hAnsi="Courier New" w:cs="Courier New"/>
          <w:sz w:val="24"/>
        </w:rPr>
      </w:pPr>
      <w:r>
        <w:rPr>
          <w:rFonts w:cs="Courier New" w:ascii="Courier New" w:hAnsi="Courier New"/>
          <w:sz w:val="24"/>
        </w:rPr>
        <w:t>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U – BOO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last page flips open.  All that can be seen is one word.  “Magnu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T. CENTRAL HOUSE – D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IN COL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continues to look Alex in the eye.  Alex’s eyes trail away.</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Who or what is Magnu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remains silent in thought.</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Whatever this thing is or was, it caused you to run.  I may be wrong in my history lessons, but weapons masters never ran.  They were the types to face death and then laugh.  And I’m willing to bet my life that you were one of them.</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That is true.  I wasn’t a runner.</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Then what was it that made you ru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looks at the book.  He flips to the last page.  His eyes focus hard on the word.</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Magnu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e closes the book and looks back at Fargas.</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 (CONT’D)</w:t>
      </w:r>
    </w:p>
    <w:p>
      <w:pPr>
        <w:pStyle w:val="Normal"/>
        <w:ind w:left="2160" w:right="1440" w:hanging="0"/>
        <w:rPr>
          <w:rFonts w:ascii="Courier New" w:hAnsi="Courier New" w:cs="Courier New"/>
          <w:sz w:val="24"/>
        </w:rPr>
      </w:pPr>
      <w:r>
        <w:rPr>
          <w:rFonts w:cs="Courier New" w:ascii="Courier New" w:hAnsi="Courier New"/>
          <w:sz w:val="24"/>
        </w:rPr>
        <w:t>We all ran that day.  Many of us didn’t make it, but we ran anyway.  It was the darkest day of my life.  And I didn’t know fear.</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Do you remember what it was?</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Vaguely.</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Was it a man, a monster, or was it something els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The only thing I remember clearly was the name.  It was the name I wrote before we started abandoning our quarters.  I didn’t have time to finish my sentence, so I stopped writing after that word made the page.  Once I knew we were in danger, I tossed it into my dressing cabinet and closed the door.  That was the last time I saw my journal to this day.</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Is this something that can be buried in the past, or is Magnus something that we’ll have to worry about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stands to his feet and walks toward his sword.  He picks it up and plunges it into the floor.</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ll die before I see it happen again.</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Will whatever happened that day ever happen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looks into his eyes.</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You better pray that it does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pauses a moment.</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What if I do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yanks the sword from the floorboards and holds it high over his head.  The reflection of the sun shining through the window glistens off the blade.  He swipes it at his lawn chair, slicing the stupid thing in two.</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Then you may as well destroy every resting-place you can find because you will never have a chance to rest again.  It will haunt you forev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leans in closer to Alex.</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Is it going to happen again, Alex?</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drops his sword to the floor and falls down next to it.  He sits Indian style and buries his face in his hands.</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f certain conditions are met, and if certain political leaders get their way.  And I keep up with current events, my friend.  I know what goes on in the big cities.</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A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looks up at Fargas.  His face is virtually speechless.*</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They’re getting their w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steps away from the table.</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Then we will get our way first.  And I will personally see to it that we’re ready to resist.  But I must know what Magnus is before I can assemble the appropriate task force against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shakes his head and looks to the ground.</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 do not know of anyone who remembers it.</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Then we will find someone who does.</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Don’t you get it, boy?  No one will remember it.  It was so terrible that those of us who survived ended up blocking it out of our memories.  The only reason why I remember as much as I do is because you showed me my journal.  You reminded me of something I spent eighty years forgetting about.  No one else who was around back then will have that kind of recollection.  It’s a relic of a lost ti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walks up to Alex and pulls him up to a standing position.  Alex nearly falls forward from the force.</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Then we’ll improvise.  If this thing is gonna strike for the second time, then our people will be ready for it.  We won’t run this tim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Yeah, you say you won’t—</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We won’t.  Period.  Now get cleaned up, old man.  You’re coming with me.  Get ready to see the world again.</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Says wh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young man named RYAN emerges from the door.  He holds a bottle in one hand and a sword in the other.  A bloody gash stretches across his chest.</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RYAN</w:t>
      </w:r>
    </w:p>
    <w:p>
      <w:pPr>
        <w:pStyle w:val="Normal"/>
        <w:ind w:left="2160" w:right="1440" w:hanging="0"/>
        <w:rPr>
          <w:rFonts w:ascii="Courier New" w:hAnsi="Courier New" w:cs="Courier New"/>
          <w:sz w:val="24"/>
        </w:rPr>
      </w:pPr>
      <w:r>
        <w:rPr>
          <w:rFonts w:cs="Courier New" w:ascii="Courier New" w:hAnsi="Courier New"/>
          <w:sz w:val="24"/>
        </w:rPr>
        <w:t>Says 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s eyes bulge while he practically looses his balance.</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t can’t b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RYAN</w:t>
      </w:r>
    </w:p>
    <w:p>
      <w:pPr>
        <w:pStyle w:val="Normal"/>
        <w:ind w:left="2160" w:right="1440" w:hanging="0"/>
        <w:rPr>
          <w:rFonts w:ascii="Courier New" w:hAnsi="Courier New" w:cs="Courier New"/>
          <w:sz w:val="24"/>
        </w:rPr>
      </w:pPr>
      <w:r>
        <w:rPr>
          <w:rFonts w:cs="Courier New" w:ascii="Courier New" w:hAnsi="Courier New"/>
          <w:sz w:val="24"/>
        </w:rPr>
        <w:t>Guess who.</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You’re…you’re the one who tried to take back the castle from Hercil the Ruler.</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RYAN</w:t>
      </w:r>
    </w:p>
    <w:p>
      <w:pPr>
        <w:pStyle w:val="Normal"/>
        <w:ind w:left="2160" w:right="1440" w:hanging="0"/>
        <w:rPr>
          <w:rFonts w:ascii="Courier New" w:hAnsi="Courier New" w:cs="Courier New"/>
          <w:sz w:val="24"/>
        </w:rPr>
      </w:pPr>
      <w:r>
        <w:rPr>
          <w:rFonts w:cs="Courier New" w:ascii="Courier New" w:hAnsi="Courier New"/>
          <w:sz w:val="24"/>
        </w:rPr>
        <w:t>Yep, that’s me; back from my time warp.</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 don’t…</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RYAN</w:t>
      </w:r>
    </w:p>
    <w:p>
      <w:pPr>
        <w:pStyle w:val="Normal"/>
        <w:ind w:left="2160" w:right="1440" w:hanging="0"/>
        <w:rPr>
          <w:rFonts w:ascii="Courier New" w:hAnsi="Courier New" w:cs="Courier New"/>
          <w:sz w:val="24"/>
        </w:rPr>
      </w:pPr>
      <w:r>
        <w:rPr>
          <w:rFonts w:cs="Courier New" w:ascii="Courier New" w:hAnsi="Courier New"/>
          <w:sz w:val="24"/>
        </w:rPr>
        <w:t>I know, you thought I was dead.  Honestly, I did too.  But it turned out that I was merely trapped in time.  That is until a guy named Gulag ripped me out of ther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w:t>
      </w:r>
      <w:r>
        <w:rPr>
          <w:rFonts w:cs="Courier New" w:ascii="Courier New" w:hAnsi="Courier New"/>
          <w:sz w:val="24"/>
        </w:rPr>
        <w:t>understand.</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I found Ryan outside the old castle and showed him the book.  He knew who you were, and so here we are.  His mission is the same as min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RYAN</w:t>
      </w:r>
    </w:p>
    <w:p>
      <w:pPr>
        <w:pStyle w:val="Normal"/>
        <w:ind w:left="2160" w:right="1440" w:hanging="0"/>
        <w:rPr>
          <w:rFonts w:ascii="Courier New" w:hAnsi="Courier New" w:cs="Courier New"/>
          <w:sz w:val="24"/>
        </w:rPr>
      </w:pPr>
      <w:r>
        <w:rPr>
          <w:rFonts w:cs="Courier New" w:ascii="Courier New" w:hAnsi="Courier New"/>
          <w:sz w:val="24"/>
        </w:rPr>
        <w:t>Alex, we fought side-by-side once.  You may be old now, but there’s a time coming that we need to fight again.  Only this time it’s not against the Ruler.  It’s against the very thing you’re afraid of.  It’s the same thing that’ll make everyone afraid if it happens again.</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We can’t win without you, old man.  We need you to travel the world with us and teach others how to fight, just in case the old troubles spark up again.  Come on.  It’s in your warriors’ bloo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wipes his forehead with the back of his hand.</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My warriors’ blood…he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rgas picks up Alex’s sword and hands it to him.  Alex grips it firmly between his fingers.</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t would be nice to use this thing on something other than firewood again.</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FARGAS</w:t>
      </w:r>
    </w:p>
    <w:p>
      <w:pPr>
        <w:pStyle w:val="Normal"/>
        <w:ind w:left="2160" w:right="1440" w:hanging="0"/>
        <w:rPr>
          <w:rFonts w:ascii="Courier New" w:hAnsi="Courier New" w:cs="Courier New"/>
          <w:sz w:val="24"/>
        </w:rPr>
      </w:pPr>
      <w:r>
        <w:rPr>
          <w:rFonts w:cs="Courier New" w:ascii="Courier New" w:hAnsi="Courier New"/>
          <w:sz w:val="24"/>
        </w:rPr>
        <w:t>So can we count on yo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slices the air in “Z” formation.</w:t>
      </w:r>
    </w:p>
    <w:p>
      <w:pPr>
        <w:pStyle w:val="Normal"/>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I may need some health medicine to get my old bones working again…</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RYAN</w:t>
      </w:r>
    </w:p>
    <w:p>
      <w:pPr>
        <w:pStyle w:val="Normal"/>
        <w:ind w:left="2160" w:right="1440" w:hanging="0"/>
        <w:rPr>
          <w:rFonts w:ascii="Courier New" w:hAnsi="Courier New" w:cs="Courier New"/>
          <w:sz w:val="24"/>
        </w:rPr>
      </w:pPr>
      <w:r>
        <w:rPr>
          <w:rFonts w:cs="Courier New" w:ascii="Courier New" w:hAnsi="Courier New"/>
          <w:sz w:val="24"/>
        </w:rPr>
        <w:t>Does that mean we can reserve an extra seat at the dinner table?</w:t>
      </w:r>
    </w:p>
    <w:p>
      <w:pPr>
        <w:pStyle w:val="Normal"/>
        <w:ind w:left="2160" w:right="1440" w:hanging="0"/>
        <w:rPr>
          <w:rFonts w:ascii="Courier New" w:hAnsi="Courier New" w:cs="Courier New"/>
          <w:sz w:val="24"/>
        </w:rPr>
      </w:pPr>
      <w:r>
        <w:rPr>
          <w:rFonts w:cs="Courier New" w:ascii="Courier New" w:hAnsi="Courier New"/>
          <w:sz w:val="24"/>
        </w:rPr>
      </w:r>
    </w:p>
    <w:p>
      <w:pPr>
        <w:pStyle w:val="Normal"/>
        <w:ind w:left="3600" w:right="1440" w:hanging="0"/>
        <w:rPr>
          <w:rFonts w:ascii="Courier New" w:hAnsi="Courier New" w:cs="Courier New"/>
          <w:sz w:val="24"/>
        </w:rPr>
      </w:pPr>
      <w:r>
        <w:rPr>
          <w:rFonts w:cs="Courier New" w:ascii="Courier New" w:hAnsi="Courier New"/>
          <w:sz w:val="24"/>
        </w:rPr>
        <w:t>ALEX</w:t>
      </w:r>
    </w:p>
    <w:p>
      <w:pPr>
        <w:pStyle w:val="Normal"/>
        <w:ind w:left="2160" w:right="1440" w:hanging="0"/>
        <w:rPr>
          <w:rFonts w:ascii="Courier New" w:hAnsi="Courier New" w:cs="Courier New"/>
          <w:sz w:val="24"/>
        </w:rPr>
      </w:pPr>
      <w:r>
        <w:rPr>
          <w:rFonts w:cs="Courier New" w:ascii="Courier New" w:hAnsi="Courier New"/>
          <w:sz w:val="24"/>
        </w:rPr>
        <w:t>Let’s go find a cow and show it what an old man is made of.</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ex clasps his sword to his side and walks toward his front do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DE OU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END</w:t>
      </w:r>
    </w:p>
    <w:p>
      <w:pPr>
        <w:pStyle w:val="Normal"/>
        <w:rPr>
          <w:rFonts w:ascii="Courier New" w:hAnsi="Courier New" w:cs="Courier New"/>
          <w:sz w:val="24"/>
        </w:rPr>
      </w:pPr>
      <w:r>
        <w:rPr>
          <w:rFonts w:cs="Courier New" w:ascii="Courier New" w:hAnsi="Courier New"/>
          <w:sz w:val="24"/>
        </w:rPr>
      </w:r>
    </w:p>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5</w:t>
                          </w:r>
                          <w:r>
                            <w:rPr>
                              <w:rStyle w:val="PageNumber"/>
                              <w:sz w:val="24"/>
                              <w:rFonts w:cs="Courier New" w:ascii="Courier New" w:hAnsi="Courier New"/>
                            </w:rPr>
                            <w:fldChar w:fldCharType="end"/>
                          </w:r>
                          <w:r>
                            <w:rPr>
                              <w:rStyle w:val="PageNumber"/>
                              <w:rFonts w:cs="Courier New" w:ascii="Courier New" w:hAnsi="Courier New"/>
                              <w:sz w:val="24"/>
                            </w:rPr>
                            <w:t>.</w:t>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5</w:t>
                    </w:r>
                    <w:r>
                      <w:rPr>
                        <w:rStyle w:val="PageNumber"/>
                        <w:sz w:val="24"/>
                        <w:rFonts w:cs="Courier New" w:ascii="Courier New" w:hAnsi="Courier New"/>
                      </w:rPr>
                      <w:fldChar w:fldCharType="end"/>
                    </w:r>
                    <w:r>
                      <w:rPr>
                        <w:rStyle w:val="PageNumber"/>
                        <w:rFonts w:cs="Courier New" w:ascii="Courier New" w:hAnsi="Courier New"/>
                        <w:sz w:val="24"/>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1:03:00Z</dcterms:created>
  <dc:creator>GUEST</dc:creator>
  <dc:description/>
  <dc:language>en-US</dc:language>
  <cp:lastModifiedBy>Jeremy Bursey</cp:lastModifiedBy>
  <dcterms:modified xsi:type="dcterms:W3CDTF">2002-06-10T07:28:00Z</dcterms:modified>
  <cp:revision>25</cp:revision>
  <dc:subject/>
  <dc:title>EXT</dc:title>
</cp:coreProperties>
</file>