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nk you for playing “I Made Dis 2: I Made Dis Too: The Return of the King: I Made Dis Too the Return of the King Strikes Again: Desperate Struggle”, the not-so-hotly anticipated sequel to the 2001 almost-good I Made D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bonus, we have included the following strategy gu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like a dog and laugh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46:00Z</dcterms:created>
  <dc:creator>Bireaux St. Juste de Jarjeyes</dc:creator>
  <dc:description/>
  <cp:keywords/>
  <dc:language>en-US</dc:language>
  <cp:lastModifiedBy>Bireaux St. Juste de Jarjeyes</cp:lastModifiedBy>
  <dcterms:modified xsi:type="dcterms:W3CDTF">2008-10-25T18:53:00Z</dcterms:modified>
  <cp:revision>1</cp:revision>
  <dc:subject/>
  <dc:title>Thank you for playing “I Made Dis 2: I Made Dis Too: The Return of the King: I Made Dis Too the Return of the King Strikes Again: Desperate Struggle”, the not-so-hotly anticipated sequel to the 2001 almost-good I Made Dis</dc:title>
</cp:coreProperties>
</file>